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47930535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іяльності громадськ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ування з охорони громад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ку м. Городка Львівської област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6 Закону України «Про участь громадян в охороні громадського порядку і державного кордону», ст. 3 Закону України «Про державну реєстрацію юридичних осіб, фізичних осіб-підприємців та громадських формувань», беручи до уваги прийняття Верховною Радою України  Закону України «Про внесення змін до Закону України «Про державну реєстрацію юридичних осіб та фізичних осіб-підприємців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 від 26.11.2015 р., яким передбачено внесення змін до ст. 6 Закону України «Про участь громадян в охороні громадського порядку і державного кордону» та викладено її у новій редакції стосовно необхідності державної реєстрації відомостей про громадське формування з охорони громадського порядку, яке набуло статусу юридичної особи у Єдиному державному реєстрі юридичних осіб, фізичних осіб-підприємців та громадських формувань, виконавчий комітет Городоцької міської ради,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діяльність громадського формування з охорони громадського порядку м. Городка Льв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ішення виконавчого комітету Городоцької міської ради від 21.06.2011 р. №352 «Про затвердження Статуту громадського формування з охорони громадського порядку на території                    м. Город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С. Попка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7:00Z</dcterms:created>
  <dc:creator>M rada</dc:creator>
  <dc:description/>
  <cp:keywords/>
  <dc:language>en-US</dc:language>
  <cp:lastModifiedBy>www.PHILka.RU</cp:lastModifiedBy>
  <cp:lastPrinted>2016-01-22T17:00:00Z</cp:lastPrinted>
  <dcterms:modified xsi:type="dcterms:W3CDTF">2019-02-18T12:17:00Z</dcterms:modified>
  <cp:revision>2</cp:revision>
  <dc:subject/>
  <dc:title>ГОРОДОЦЬКА  МІСЬКА  РАДА</dc:title>
</cp:coreProperties>
</file>